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65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6.111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bookmarkStart w:id="0" w:name="_Hlk205817810"/>
      <w:r>
        <w:rPr>
          <w:rFonts w:cs="Calibri" w:ascii="Azo Sans Md" w:hAnsi="Azo Sans Md"/>
          <w:b/>
          <w:sz w:val="22"/>
          <w:szCs w:val="22"/>
        </w:rPr>
        <w:t>REGISTRO DE PREÇOS para futura e eventual contratação de empresa especializada para os serviços de MANUTENÇÃO PREVENTIVA E CORRETIVA (mecânica e elétrica) de 90 (noventa) máquinas de costuras industriais (incluindo o fornecimento de mão de obra, acessórios e peças, tais como: bobinas, correias, óleo, agulhas e outros), para atender as necessidades do Centro de Formação do Vestuário (CEVEST), órgão integrante da Secretaria Municipal  de Ciência, Tecnologia, Inovação e Desenvolvimento Econômico, pelo período de 01 (um) ano</w:t>
      </w:r>
      <w:bookmarkEnd w:id="0"/>
      <w:r>
        <w:rPr>
          <w:rFonts w:cs="Calibri" w:ascii="Azo Sans Md" w:hAnsi="Azo Sans Md"/>
          <w:b/>
          <w:sz w:val="22"/>
          <w:szCs w:val="22"/>
        </w:rPr>
        <w:t>.</w:t>
      </w:r>
    </w:p>
    <w:p>
      <w:pPr>
        <w:pStyle w:val="Normal"/>
        <w:jc w:val="both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165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WhatsApp Institucion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conforme estabelecido na consolidação das Leis do Trabalho – CLT aprovadas pelo Decreto-Lei no 5.452, de 1o de maio de 1943, e alterações posteriores;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165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142" w:top="14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11-24T16:54:00Z</dcterms:modified>
  <cp:revision>25</cp:revision>
  <dc:subject/>
  <dc:title>Ilmo Sr</dc:title>
</cp:coreProperties>
</file>